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^CFG COPYRIGHT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!ROUTINE: share/build/Makefile.doc - rules for Tex, XML, Protex, dvi, ps,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#!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Makefile defines the rules for producing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Latex files, PARAM.XML files and Protex documen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can be included into the Makefile that produces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les for files with standar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f90 .F90 .pl .protex .tex .dvi .ps .pdf .html .XML .xml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ML.xml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{SCRIPTDIR}/XmlToTex.pl $*.XML &gt; $*.xml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90.pro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{SCRIPTDIR}/protex.pl -b -n -f $*.f90 &gt; $*.pro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90.pro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{SCRIPTDIR}/protex.pl -b -n -f $*.F90 &gt; $*.pro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l.pro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{SCRIPTDIR}/protex.pl -b -n -f -S $*.pl &gt; $*.pro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.dv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$*.ind $*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ndex $*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ndex $*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*.ind $*.idx $*.i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vi.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ps -t letter -o $*.ps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.pd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2pdf $*.ps ../$*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ote: the .tex.html rule needs a lot of custo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o it should be defined in the Makefile us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